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基本領域学会専門医（認定医）認定証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</w:rPr>
        <w:t>基本領域学会専門医（認定医）は、一般社団法人日本専門医機構が定める基本領域学会（日本内科学会、日本小児科学会、日本皮膚科学会、日本精神神経学会、日本外科学会、日本整形外科学会、日本産科婦人科学会、日本眼科学会、日本耳鼻咽喉科学会、日本泌尿器科学会、日本脳神経外科学会、日本医学放射線学会、日本麻酔学会、日本病理学会、日本臨床検査医学会、日本救急医学会、日本形成外科学会、日本リハビリテーション医学会）の専門医、および総合診療専門医、日本内科学会認定内科医、日本外科学会認定登録医とする。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10343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スキャナー等で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にしていただき、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画像として本書類に添付してご提出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明朝 Pro W3">
    <w:altName w:val="游ゴシック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②基本領域専門医認定証写し</w:t>
    </w:r>
  </w:p>
</w:hdr>
</file>

<file path=word/settings.xml><?xml version="1.0" encoding="utf-8"?>
<w:settings xmlns:w="http://schemas.openxmlformats.org/wordprocessingml/2006/main">
  <w:zoom w:percent="1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9:00Z</dcterms:created>
  <dc:creator>菅野 康吉</dc:creator>
  <dc:description/>
  <cp:keywords/>
  <dc:language>en-US</dc:language>
  <cp:lastModifiedBy>植木 有紗</cp:lastModifiedBy>
  <cp:lastPrinted>2011-10-15T15:37:00Z</cp:lastPrinted>
  <dcterms:modified xsi:type="dcterms:W3CDTF">2022-09-30T05:00:00Z</dcterms:modified>
  <cp:revision>6</cp:revision>
  <dc:subject/>
  <dc:title/>
</cp:coreProperties>
</file>